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января 2024 года                                                                               № 19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связи с 60-летием со дня рождения поощрить памятным подарком  Совета муниципального района «Шилкинский район» Литвинцева Станислава Юрьевича, депутата Совета муниципального района «Шилкинский район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70-летием со дня рождения поощрить памятным подарком  Совета муниципального района «Шилкинский район» Глоткина Александра Васильевича, депутата Совета муниципального района «Шилкинский район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70-летием со дня рождения поощрить памятным подарком  Совета муниципального района «Шилкинский район» Ковальчук Елену Константиновну, преподавателя МБУ ДО «Детская школа искусств г. Шилка».</w:t>
      </w:r>
    </w:p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;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1-18T09:20:00Z</cp:lastPrinted>
  <dcterms:modified xsi:type="dcterms:W3CDTF">2024-01-24T07:47:00Z</dcterms:modified>
  <cp:revision>16</cp:revision>
  <dc:subject/>
  <dc:title> </dc:title>
</cp:coreProperties>
</file>